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8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There was this time when I cheated to my wife – I was unfaithful.  I met a girl and she was a flight stewardess for this airline. I was going back to Thailand by myself and on the plane, I met this stewardess.  She was an amazing girl.  We went out in Thailand; we went all over the place. I was happy but, I mean, it wasn’t righ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19:34:00Z</dcterms:created>
  <dc:creator>Subject Account</dc:creator>
  <dc:description/>
  <cp:keywords/>
  <dc:language>en-US</dc:language>
  <cp:lastModifiedBy>Subject Account</cp:lastModifiedBy>
  <dcterms:modified xsi:type="dcterms:W3CDTF">2005-06-30T19:34:00Z</dcterms:modified>
  <cp:revision>1</cp:revision>
  <dc:subject/>
  <dc:title>Memory 5804</dc:title>
</cp:coreProperties>
</file>